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28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28"/>
          <w:szCs w:val="32"/>
        </w:rPr>
        <w:t xml:space="preserve">2018-2019 учебный год. 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9 класс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ы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32"/>
        </w:rPr>
        <w:t xml:space="preserve">1. </w:t>
      </w:r>
      <w:r>
        <w:rPr>
          <w:b/>
          <w:sz w:val="28"/>
          <w:szCs w:val="28"/>
        </w:rPr>
        <w:t xml:space="preserve"> Движение  малой планеты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лая планета обращается вокруг Солнца по круговой орбите за 8 лет. Чему равен радиус его орбиты? Орбиту астероида считать круговой.</w:t>
      </w:r>
      <w:r>
        <w:rPr>
          <w:b/>
          <w:iCs/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Воспользуемся третьим законом Кеплера (обычным или уточненным) в сравнении с системой Земля-Солнце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3828415" cy="581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го до  8 баллов.</w:t>
      </w:r>
    </w:p>
    <w:p>
      <w:pPr>
        <w:pStyle w:val="Normal"/>
        <w:autoSpaceDE w:val="false"/>
        <w:rPr>
          <w:rFonts w:ascii="SFRM1200" w:hAnsi="SFRM1200" w:cs="SFRM1200"/>
          <w:sz w:val="24"/>
          <w:szCs w:val="24"/>
        </w:rPr>
      </w:pPr>
      <w:r>
        <w:rPr>
          <w:rFonts w:cs="SFRM1200" w:ascii="SFRM1200" w:hAnsi="SFRM1200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Относительная скорость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гда мы (на Земле) двигаемся с наибольшей или наименьшей скоростью относительно Солнца? Без учета влияния Луны.</w:t>
      </w:r>
    </w:p>
    <w:p>
      <w:pPr>
        <w:pStyle w:val="ListParagraph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  </w:t>
      </w:r>
      <w:r>
        <w:rPr>
          <w:iCs/>
          <w:sz w:val="28"/>
          <w:szCs w:val="28"/>
        </w:rPr>
        <w:t>Для решения необходимо понимать, что мы вращаемся не только вокруг Солнца вместе с Землей, но и вокруг оси вращения Земли. Более того орбита Земли эллиптическая, а значит в разное время года скорость движения вокруг Солнца разная, максимальная в перигелии орбиты и минимальная в афелии орбиты, 2-5 января и 2-5 июля соответственно. Для правильного расчета важно понимать, что необходимо, чтобы скорости были сонаправлены- для максимальной скорости и это происходило 2-5 января в перигелии орбиты. А минимальная скорость будет в случае направленности всех против движения Земли по орбите в момент афелия – 2-5 июля. Следовательно, максимальная скорость будет 2-5 января (в этом случае к скорости движения Земли по орбите прибавляется скорость движения географического пункта вокруг оси вращения Земли), а минимальная скорость будет 2-5 июля (в этом случае из скорости движения Земли по орбите вычитается скорость движения вокруг оси вращения Земли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алловка: 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ильный учет эксцентриситета с указанием дат перигелия и афелия - 4  бал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осевого вращения Земли – 2 бал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ие правильных дат для максимальной скорости и минимальной – 2 балл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сего до  8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Конфигурации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нера  находится в нижнем соединении с  Землей. Определите                      расстояние между Венерой и Землей в этот момент. Сделайте рисунок. В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их еще конфигурациях может находиться Венера  с Землей?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:                      </w:t>
      </w:r>
      <w:r>
        <w:rPr>
          <w:b/>
          <w:color w:val="000000"/>
          <w:w w:val="100"/>
          <w:sz w:val="28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8285</wp:posOffset>
            </wp:positionV>
            <wp:extent cx="2322830" cy="2488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ак как Венера находится в нижнем соединении, т.е. между Землей и Солнцем, расстояние между Венерой и Землей равно 1 а.е-0,72 а.е , т.е. 0,28 а.е.– 4 балл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конфигурации – элонгации, верхнее соединение –2балла.</w:t>
      </w:r>
      <w:r>
        <w:rPr>
          <w:color w:val="000000"/>
          <w:sz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исунок – 2 балла.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сего до 8 бал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ahoma"/>
          <w:sz w:val="28"/>
          <w:szCs w:val="28"/>
        </w:rPr>
        <w:t>Всего до 8 баллов.</w:t>
      </w:r>
    </w:p>
    <w:p>
      <w:pPr>
        <w:pStyle w:val="Normal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Восход Солнца. </w:t>
      </w:r>
      <w:r>
        <w:rPr>
          <w:sz w:val="28"/>
          <w:szCs w:val="28"/>
        </w:rPr>
        <w:t>(8 баллов)</w:t>
      </w:r>
    </w:p>
    <w:p>
      <w:pPr>
        <w:pStyle w:val="Normal"/>
        <w:spacing w:lineRule="exact" w:line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2 сентября в некотором городе России Солнце взошло на 6 часов 40 минут раньше, чем в Вологде (40° в.д.). Оцените географическую долготу этого город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 :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iCs/>
          <w:sz w:val="28"/>
          <w:szCs w:val="28"/>
        </w:rPr>
        <w:t>22 сентября – день осеннего равноденствия (2 балла) – следовательно, Солнце находится очень близко к небесному экватору и можно принять его склонение равным 0. – 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iCs/>
          <w:sz w:val="28"/>
          <w:szCs w:val="28"/>
        </w:rPr>
        <w:t>Тогда, на любой широте Солнце полдня будет над и полдня под горизонтом. А значит, восход Солнца произойдет в одно и то же местное время для всех пунктов одинаковой долготы – земной терминатор (граница дня и ночи) параллелен меридианам на Земле. – 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едовательно, если восход состоялся на 6 часов 40 минут раньше, так как Земля вращается в направлении на восток, город находится восточнее Вологды на 6 часов 40 минут долготы в градусной мере - 100° долготы. Значит долгота этого пункта 140° в.д. – 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до 8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ульминации звезды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rPr/>
      </w:pPr>
      <w:r>
        <w:rPr>
          <w:bCs/>
          <w:sz w:val="28"/>
          <w:szCs w:val="28"/>
        </w:rPr>
        <w:t>У некоторой звезды верхняя кульминация находится в зените, а нижняя — на линии горизонта. На какой географической широте такое может быть?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Решение </w:t>
      </w:r>
      <w:r>
        <w:rPr>
          <w:b/>
          <w:sz w:val="28"/>
          <w:szCs w:val="28"/>
        </w:rPr>
        <w:t xml:space="preserve">: 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звезда в ходе суточного движения по небу описывает круг вокруг небесного полюса, то полюс расположен на высоте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953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.-4 балла Следовательно, географическая широта местности составляет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000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- 2 балла (теорема о высоте полюса мира над горизонтом). Установить, являются ли эти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000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>градусами северной или южной широты по приведённым данным невозможно- 2 балла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сего до  8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Солнечные и лунные затмения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08 году было 4 затмения – два солнечных (7 февраля и 1 августа) и два лунных (21 февраля и 16 августа). Какие из них сможет наблюдать гипотетический наблюдатель, проживающий на северном полюсе Земли? Считайте, что погода благоприятствует наблюдения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:     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На северном полюсе Земли половина года – полярный день, когда Солнце в северном небесном полушарии, и полярная ночь, когда в южном небесном полушарии. Следовательно, Солнечные затмения мы можем наблюдать на северном полюсе только в полярный день, т.е. только затмение – 1 августа. Кстати,  оно будет наблюдаться уже низко над горизонтом. - 4 балла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унные затмения случаются только в полнолуние и в этом случае полная Луна противоположна Солнцу на эклиптике. Значит, полная Луна должна находиться в северном небесном полушарии, а Солнце в южном – т.е. на полюсе это полярная ночь и из лунных затмений моно наблюдать только затмение 21 февраля.  - 4 балла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до  8 баллов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: 48 баллов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FRM1200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31:00Z</dcterms:created>
  <dc:creator>User</dc:creator>
  <dc:description/>
  <cp:keywords/>
  <dc:language>en-US</dc:language>
  <cp:lastModifiedBy>adm</cp:lastModifiedBy>
  <dcterms:modified xsi:type="dcterms:W3CDTF">2018-10-21T19:44:00Z</dcterms:modified>
  <cp:revision>27</cp:revision>
  <dc:subject/>
  <dc:title>Всероссийская олимпиада школьников по химии</dc:title>
</cp:coreProperties>
</file>